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práva hřbitova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pis datového modelu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right"/>
        <w:rPr/>
      </w:pPr>
      <w:r>
        <w:rPr/>
        <w:t>13.3.2003</w:t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  <w:t>Obsah: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8"/>
          <w:u w:val="single"/>
        </w:rPr>
      </w:pPr>
      <w:r>
        <w:rPr>
          <w:rFonts w:cs="Arial" w:ascii="Arial" w:hAnsi="Arial"/>
          <w:b w:val="false"/>
          <w:bCs w:val="false"/>
          <w:sz w:val="28"/>
          <w:u w:val="singl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</w:rPr>
        <w:t>1. Programové vybavení pro správu hřbitovů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</w:rPr>
        <w:t>2. Datový model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2.1. Struktura tabulek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1. Hrobové místo</w:t>
      </w:r>
      <w:r>
        <w:rPr>
          <w:rFonts w:cs="Arial" w:ascii="Arial" w:hAnsi="Arial"/>
          <w:b w:val="false"/>
          <w:bCs w:val="false"/>
        </w:rPr>
        <w:tab/>
        <w:t>2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2. Typ hrobového místa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3. Hřbitov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4. Oddíl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5. Pochovaní</w:t>
      </w:r>
      <w:r>
        <w:rPr>
          <w:rFonts w:cs="Arial" w:ascii="Arial" w:hAnsi="Arial"/>
          <w:b w:val="false"/>
          <w:bCs w:val="false"/>
        </w:rPr>
        <w:tab/>
        <w:t>3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6. Nájemci</w:t>
      </w:r>
      <w:r>
        <w:rPr>
          <w:rFonts w:cs="Arial" w:ascii="Arial" w:hAnsi="Arial"/>
          <w:b w:val="false"/>
          <w:bCs w:val="false"/>
        </w:rPr>
        <w:tab/>
        <w:t>4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  <w:tab/>
      </w:r>
      <w:r>
        <w:rPr>
          <w:rFonts w:cs="Arial" w:ascii="Arial" w:hAnsi="Arial"/>
        </w:rPr>
        <w:t>2.1.7. Nájmy</w:t>
      </w:r>
      <w:r>
        <w:rPr>
          <w:rFonts w:cs="Arial" w:ascii="Arial" w:hAnsi="Arial"/>
          <w:b w:val="false"/>
          <w:bCs w:val="false"/>
        </w:rPr>
        <w:tab/>
        <w:t>4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2.2. Vazby mezi tabulkami</w:t>
      </w:r>
      <w:r>
        <w:rPr>
          <w:rFonts w:cs="Arial" w:ascii="Arial" w:hAnsi="Arial"/>
          <w:b w:val="false"/>
          <w:bCs w:val="false"/>
        </w:rPr>
        <w:tab/>
        <w:t>5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</w:rPr>
        <w:t>3. Identifikátory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3.1. Identifikátor hrobového místa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tabs>
          <w:tab w:val="clear" w:pos="708"/>
          <w:tab w:val="left" w:pos="540" w:leader="none"/>
          <w:tab w:val="left" w:pos="1080" w:leader="none"/>
          <w:tab w:val="left" w:pos="8100" w:leader="none"/>
        </w:tabs>
        <w:rPr/>
      </w:pPr>
      <w:r>
        <w:rPr>
          <w:rFonts w:cs="Arial" w:ascii="Arial" w:hAnsi="Arial"/>
          <w:b w:val="false"/>
          <w:bCs w:val="false"/>
        </w:rPr>
        <w:tab/>
      </w:r>
      <w:r>
        <w:rPr>
          <w:rFonts w:cs="Arial" w:ascii="Arial" w:hAnsi="Arial"/>
        </w:rPr>
        <w:t>3.2. Identifikátor nájemce hrobového místa</w:t>
      </w:r>
      <w:r>
        <w:rPr>
          <w:rFonts w:cs="Arial" w:ascii="Arial" w:hAnsi="Arial"/>
          <w:b w:val="false"/>
          <w:bCs w:val="false"/>
        </w:rPr>
        <w:tab/>
        <w:t>6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2"/>
        </w:rPr>
      </w:pPr>
      <w:r>
        <w:rPr>
          <w:rFonts w:cs="Arial" w:ascii="Arial" w:hAnsi="Arial"/>
          <w:b w:val="false"/>
          <w:bCs w:val="false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rPr/>
      </w:pPr>
      <w:r>
        <w:rPr>
          <w:rFonts w:cs="Arial" w:ascii="Arial" w:hAnsi="Arial"/>
          <w:sz w:val="32"/>
        </w:rPr>
        <w:t>1. Programové vybavení pro správu hřbitovů</w:t>
      </w:r>
    </w:p>
    <w:p>
      <w:pPr>
        <w:pStyle w:val="Normal"/>
        <w:spacing w:before="280" w:after="280"/>
        <w:jc w:val="both"/>
        <w:rPr/>
      </w:pPr>
      <w:r>
        <w:rPr/>
        <w:t xml:space="preserve">Program je určen pro správu hřbitovů k automatizaci úkonů spojených s evidencí potřebných informací a jejich zpracováním pro potřeby správy hřbitova. </w:t>
      </w:r>
    </w:p>
    <w:p>
      <w:pPr>
        <w:pStyle w:val="Normal"/>
        <w:spacing w:before="280" w:after="28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vidované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jc w:val="both"/>
        <w:rPr/>
      </w:pPr>
      <w:r>
        <w:rPr/>
        <w:t>hrobová mís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jc w:val="both"/>
        <w:rPr/>
      </w:pPr>
      <w:r>
        <w:rPr/>
        <w:t xml:space="preserve">zesnulí uložení v hrobových míste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jc w:val="both"/>
        <w:rPr/>
      </w:pPr>
      <w:r>
        <w:rPr/>
        <w:t>nájemci hrobových mí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1080" w:hanging="360"/>
        <w:jc w:val="both"/>
        <w:rPr/>
      </w:pPr>
      <w:r>
        <w:rPr/>
        <w:t>platby za užívání hrobových míst a souvisejících služe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280"/>
        <w:ind w:left="1080" w:hanging="360"/>
        <w:jc w:val="both"/>
        <w:rPr/>
      </w:pPr>
      <w:r>
        <w:rPr/>
        <w:t>fotografie hrobových míst</w:t>
      </w:r>
    </w:p>
    <w:p>
      <w:pPr>
        <w:pStyle w:val="Normal"/>
        <w:spacing w:before="280" w:after="280"/>
        <w:jc w:val="both"/>
        <w:rPr/>
      </w:pPr>
      <w:r>
        <w:rPr/>
        <w:t xml:space="preserve">Program je zpracován v prostředí produktu Kristýna GIS systém (www.christine-gis.com) a pracuje v prostředí MS Windows 95/98/NT/2000/XP. Obsluha je obdobná ostatním produktům v uvedeném prostředí.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2. Datový mod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pisem datového modelu se rozumí podrobný popis struktury programem používaných tabulek a vazeb mezi těmito tabulkami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1. Struktura tabulek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Popis struktury tabulkových dat a jejich umístění. V kapitole jsou popsány všechny tabulky používané programem. Pro každou tabulku jsou uvedeny názvy položek v tabulce, jejich význam a definice těchto polož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1. Hrobové místo</w:t>
      </w:r>
    </w:p>
    <w:p>
      <w:pPr>
        <w:pStyle w:val="Normal"/>
        <w:rPr/>
      </w:pPr>
      <w:r>
        <w:rPr/>
        <w:t>Tabulka je ve formátu dBASE, jako součást datového formátu ESRI shapefile. Jedná se o prostorová data využitá k lokalizaci hrobového místa v mapě. Soubor hm.dbf vlastně představuje atributovou tabulku vrstvy hrobových míst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4532"/>
        <w:gridCol w:w="2302"/>
      </w:tblGrid>
      <w:tr>
        <w:trPr/>
        <w:tc>
          <w:tcPr>
            <w:tcW w:w="2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OLOŽKY</w:t>
            </w:r>
          </w:p>
        </w:tc>
        <w:tc>
          <w:tcPr>
            <w:tcW w:w="45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3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5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robového míst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, 10/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DIL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oddí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, 4/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LO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, 8/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, 4/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zobrazovaný v mapě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a na soubor s fotografií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BITOV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řbito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, 3/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2.1.2. Typ hrobového místa</w:t>
      </w:r>
    </w:p>
    <w:p>
      <w:pPr>
        <w:pStyle w:val="Normal"/>
        <w:rPr/>
      </w:pPr>
      <w:r>
        <w:rPr/>
        <w:t>Tabulka je uložena v databázi Access, soubor data.mdb. Jedná se o číselník typů hrobových míst. Název tabulky: hm_typ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typu hrobového míst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 typu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6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3. Hřbitov</w:t>
      </w:r>
    </w:p>
    <w:p>
      <w:pPr>
        <w:pStyle w:val="Normal"/>
        <w:rPr/>
      </w:pPr>
      <w:r>
        <w:rPr/>
        <w:t>Tabulka je uložena v databázi Access, soubor data.mdb. Jedná se o číselník hřbitovů, pro případ že je v programu spravováno více hřbitovů. Název tabulky: hrbitov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řbitova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hřbito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4. Oddíl</w:t>
      </w:r>
    </w:p>
    <w:p>
      <w:pPr>
        <w:pStyle w:val="Normal"/>
        <w:rPr/>
      </w:pPr>
      <w:r>
        <w:rPr/>
        <w:t>Tabulka je uložena v databázi Access, soubor data.mdb. Jedná se o číselník oddílů pro všechny spravované hřbitovy. Název tabulky: oddil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oddílu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oddíl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1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RBITOV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řbitov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5. Pochovaní</w:t>
      </w:r>
    </w:p>
    <w:p>
      <w:pPr>
        <w:pStyle w:val="Normal"/>
        <w:rPr/>
      </w:pPr>
      <w:r>
        <w:rPr/>
        <w:t>Tabulka je uložena v databázi Access, soubor data.mdb. Je to seznam pochovaných ve spravovaných hřbitovech. Název tabulky: mrtv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zesnulého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jitá přesnos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 před jménem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3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 za jménem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NAR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narození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UMRT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úmrtí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OHREB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pohřbu zesnuléh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OUBE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znak zda je hrob prohloube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ká hodnota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6. Nájemci</w:t>
      </w:r>
    </w:p>
    <w:p>
      <w:pPr>
        <w:pStyle w:val="Normal"/>
        <w:rPr/>
      </w:pPr>
      <w:r>
        <w:rPr/>
        <w:t>Tabulka je uložena v databázi Access, soubor data.mdb. Jde o seznam nájemců hrobových míst ve spravovaných hřbitovech. Název tabulky: platci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nájemce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vojitá přesnost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 před jménem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éno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3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říjmení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 za jménem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resa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40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SC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štovní směrovací číslo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8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ST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ěsto, obec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3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. číslo nájemce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LOUV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sta na soubor s nájemní smlouvo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5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7. Nájmy</w:t>
      </w:r>
    </w:p>
    <w:p>
      <w:pPr>
        <w:pStyle w:val="Normal"/>
        <w:rPr/>
      </w:pPr>
      <w:r>
        <w:rPr/>
        <w:t>Tabulka je uložena v databázi Access, soubor data.mdb. Jde o seznam všech plateb od nájemců hrobových míst ve spravovaných hřbitovech. Název tabulky: platby.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4499"/>
        <w:gridCol w:w="2302"/>
      </w:tblGrid>
      <w:tr>
        <w:trPr/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POLOŽKY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VÝZNAM POLOŽK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TYP POLOŽKY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4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platby</w:t>
            </w:r>
          </w:p>
        </w:tc>
        <w:tc>
          <w:tcPr>
            <w:tcW w:w="2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HM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ntifikační číslo hrobového míst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_O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začátku pronájm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_DO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konce pronájm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TKA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placená část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louhé celé číslo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LATBY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platby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 (krátké)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KLAD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íslo dokladu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64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ámka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Řetězec, 25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2.2. Vazby mezi tabulkami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Grafické znázornění vazeb mezi jednotlivými tabulkami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5943600" cy="7543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54380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f" o:allowincell="f" style="position:absolute;margin-left:-9pt;margin-top:10.3pt;width:467.95pt;height:593.95pt;mso-wrap-style:none;v-text-anchor:middle">
                <v:fill o:detectmouseclick="t" type="solid" color2="#330033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130810</wp:posOffset>
                </wp:positionV>
                <wp:extent cx="1600200" cy="171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71468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f" o:allowincell="f" style="position:absolute;margin-left:-9pt;margin-top:10.3pt;width:125.95pt;height:134.95pt;mso-wrap-style:none;v-text-anchor:middle">
                <v:fill o:detectmouseclick="t" type="solid" color2="#000066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ESRI shapefile</w:t>
        <w:tab/>
        <w:tab/>
        <w:t>Databáze Access</w:t>
      </w:r>
    </w:p>
    <w:tbl>
      <w:tblPr>
        <w:tblW w:w="237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7"/>
      </w:tblGrid>
      <w:tr>
        <w:trPr/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robová místa</w:t>
            </w:r>
          </w:p>
        </w:tc>
      </w:tr>
      <w:tr>
        <w:trPr/>
        <w:tc>
          <w:tcPr>
            <w:tcW w:w="2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70485</wp:posOffset>
                      </wp:positionV>
                      <wp:extent cx="2809875" cy="56197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56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885">
                                    <a:moveTo>
                                      <a:pt x="0" y="885"/>
                                    </a:moveTo>
                                    <a:lnTo>
                                      <a:pt x="3900" y="885"/>
                                    </a:lnTo>
                                    <a:lnTo>
                                      <a:pt x="3907" y="0"/>
                                    </a:lnTo>
                                    <a:lnTo>
                                      <a:pt x="4425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8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885" path="m0,885l3900,885l3907,0l4425,0e" stroked="t" o:allowincell="t" style="position:absolute;margin-left:114.4pt;margin-top:5.55pt;width:221.2pt;height:44.2pt;mso-wrap-style:none;v-text-anchor:middle">
                      <v:fill o:detectmouseclick="t" on="false"/>
                      <v:stroke color="green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142240</wp:posOffset>
                      </wp:positionV>
                      <wp:extent cx="266700" cy="1951990"/>
                      <wp:effectExtent l="9525" t="9525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195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3074">
                                    <a:moveTo>
                                      <a:pt x="0" y="0"/>
                                    </a:moveTo>
                                    <a:lnTo>
                                      <a:pt x="420" y="0"/>
                                    </a:lnTo>
                                    <a:lnTo>
                                      <a:pt x="420" y="3074"/>
                                    </a:lnTo>
                                    <a:lnTo>
                                      <a:pt x="15" y="3074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,3074" path="m0,0l420,0l420,3074l15,3074e" stroked="t" o:allowincell="t" style="position:absolute;margin-left:115.15pt;margin-top:11.2pt;width:20.95pt;height:153.6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2405</wp:posOffset>
                      </wp:positionH>
                      <wp:positionV relativeFrom="paragraph">
                        <wp:posOffset>85090</wp:posOffset>
                      </wp:positionV>
                      <wp:extent cx="609600" cy="5043170"/>
                      <wp:effectExtent l="9525" t="9525" r="10160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5043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7942">
                                    <a:moveTo>
                                      <a:pt x="0" y="0"/>
                                    </a:moveTo>
                                    <a:lnTo>
                                      <a:pt x="960" y="0"/>
                                    </a:lnTo>
                                    <a:lnTo>
                                      <a:pt x="960" y="7942"/>
                                    </a:lnTo>
                                    <a:lnTo>
                                      <a:pt x="30" y="79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0,7942" path="m0,0l960,0l960,7942l30,7942e" stroked="t" o:allowincell="t" style="position:absolute;margin-left:115.15pt;margin-top:6.7pt;width:47.95pt;height:397.0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57960</wp:posOffset>
                      </wp:positionH>
                      <wp:positionV relativeFrom="paragraph">
                        <wp:posOffset>27940</wp:posOffset>
                      </wp:positionV>
                      <wp:extent cx="2804795" cy="5614670"/>
                      <wp:effectExtent l="10160" t="9525" r="9525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4760" cy="5614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7" h="8842">
                                    <a:moveTo>
                                      <a:pt x="0" y="7"/>
                                    </a:moveTo>
                                    <a:lnTo>
                                      <a:pt x="1545" y="0"/>
                                    </a:lnTo>
                                    <a:lnTo>
                                      <a:pt x="1552" y="8842"/>
                                    </a:lnTo>
                                    <a:lnTo>
                                      <a:pt x="4417" y="884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7,8842" path="m0,7l1545,0l1552,8842l4417,8842e" stroked="t" o:allowincell="t" style="position:absolute;margin-left:114.8pt;margin-top:2.2pt;width:220.8pt;height:442.05pt;mso-wrap-style:none;v-text-anchor:middle">
                      <v:fill o:detectmouseclick="t" on="false"/>
                      <v:stroke color="red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ID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color w:val="0000FF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79375</wp:posOffset>
                      </wp:positionV>
                      <wp:extent cx="2809875" cy="3109595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31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4897">
                                    <a:moveTo>
                                      <a:pt x="0" y="0"/>
                                    </a:moveTo>
                                    <a:lnTo>
                                      <a:pt x="2685" y="0"/>
                                    </a:lnTo>
                                    <a:lnTo>
                                      <a:pt x="2692" y="4897"/>
                                    </a:lnTo>
                                    <a:lnTo>
                                      <a:pt x="4425" y="489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4897" path="m0,0l2685,0l2692,4897l4425,4890e" stroked="t" o:allowincell="t" style="position:absolute;margin-left:114.4pt;margin-top:6.25pt;width:221.2pt;height:244.8pt;mso-wrap-style:none;v-text-anchor:middle">
                      <v:fill o:detectmouseclick="t" on="false"/>
                      <v:stroke color="blue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</w:rPr>
              <w:t>ODDIL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SLO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8000"/>
              </w:rPr>
            </w:pPr>
            <w:r>
              <w:rPr>
                <w:color w:val="008000"/>
              </w:rPr>
              <w:t>TYP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IS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52880</wp:posOffset>
                      </wp:positionH>
                      <wp:positionV relativeFrom="paragraph">
                        <wp:posOffset>64770</wp:posOffset>
                      </wp:positionV>
                      <wp:extent cx="2809875" cy="39243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9800" cy="392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25" h="618">
                                    <a:moveTo>
                                      <a:pt x="0" y="3"/>
                                    </a:moveTo>
                                    <a:lnTo>
                                      <a:pt x="3877" y="0"/>
                                    </a:lnTo>
                                    <a:lnTo>
                                      <a:pt x="3870" y="618"/>
                                    </a:lnTo>
                                    <a:lnTo>
                                      <a:pt x="4425" y="618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25,618" path="m0,3l3877,0l3870,618l4425,618e" stroked="t" o:allowincell="t" style="position:absolute;margin-left:114.4pt;margin-top:5.1pt;width:221.2pt;height:30.8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RBITOV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461770</wp:posOffset>
                </wp:positionV>
                <wp:extent cx="1530350" cy="56388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Typ hrobového mís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rPr>
                                      <w:color w:val="008000"/>
                                    </w:rPr>
                                  </w:pPr>
                                  <w:r>
                                    <w:rPr>
                                      <w:color w:val="008000"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4.4pt;mso-wrap-distance-left:7.05pt;mso-wrap-distance-right:0pt;mso-wrap-distance-top:0pt;mso-wrap-distance-bottom:0pt;margin-top:-115.1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Typ hrobového mís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1530350" cy="56388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Hřbito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44.4pt;mso-wrap-distance-left:7.05pt;mso-wrap-distance-right:0pt;mso-wrap-distance-top:0pt;mso-wrap-distance-bottom:0pt;margin-top:1.9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Hřbito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241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</w:tblGrid>
      <w:tr>
        <w:trPr/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chovaní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color w:val="FF0000"/>
              </w:rPr>
            </w:pPr>
            <w:r>
              <w:rPr>
                <w:color w:val="FF0000"/>
              </w:rPr>
              <w:t>ID_HM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PRE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MEN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JMEN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UL_Z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NAR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UMRTI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_POHRE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HLOUB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N</w:t>
            </w:r>
          </w:p>
        </w:tc>
      </w:tr>
    </w:tbl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701040</wp:posOffset>
                </wp:positionV>
                <wp:extent cx="1530350" cy="74549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745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jc w:val="center"/>
                                    <w:rPr/>
                                  </w:pPr>
                                  <w:r>
                                    <w:rPr/>
                                    <w:t>Oddí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AZE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RBITOV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58.7pt;mso-wrap-distance-left:7.05pt;mso-wrap-distance-right:0pt;mso-wrap-distance-top:0pt;mso-wrap-distance-bottom:0pt;margin-top:-55.2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/>
                              <w:t>Oddí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ZE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RBITOV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-25400</wp:posOffset>
                </wp:positionV>
                <wp:extent cx="1530350" cy="237998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237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ájem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ID_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UL_PRE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MEN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IJME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ITUL_Z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DRES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S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ST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E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MLOUV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87.4pt;mso-wrap-distance-left:0pt;mso-wrap-distance-right:7.05pt;mso-wrap-distance-top:0pt;mso-wrap-distance-bottom:0pt;margin-top:-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ájem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D_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UL_PRE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EN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JMEN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ITUL_Z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RES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S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T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MLOUV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309880</wp:posOffset>
                </wp:positionV>
                <wp:extent cx="1530350" cy="1653540"/>
                <wp:effectExtent l="0" t="0" r="0" b="0"/>
                <wp:wrapSquare wrapText="bothSides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165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1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ájm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>
                                      <w:color w:val="FF0000"/>
                                    </w:rPr>
                                    <w:t>ID_H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_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_DO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CASTK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AT_PLATB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OKLA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OZ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5pt;height:130.2pt;mso-wrap-distance-left:7.05pt;mso-wrap-distance-right:0pt;mso-wrap-distance-top:0pt;mso-wrap-distance-bottom:0pt;margin-top:24.4pt;mso-position-vertical-relative:text;margin-left:33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1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10"/>
                      </w:tblGrid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ájm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ID_H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_O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_DO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STK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T_PLATB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KLAD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Z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3. Identifiká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datovém modelu jsou velmi často využívány číselné klíče (identifikátory) jejichž úlohou je zajistit vazby mezi tabulkami, zajistit vazbu mezi grafickou a popisnou částí dat, popřípadě zajistit vazbu na další data uložená mimo databázi. Identifikátory se vyskytují v každé tabulce a jedná se o položky s názvem ID, popřípadě ID_HM.</w:t>
      </w:r>
    </w:p>
    <w:p>
      <w:pPr>
        <w:pStyle w:val="Normal"/>
        <w:rPr/>
      </w:pPr>
      <w:r>
        <w:rPr/>
        <w:t>Ve případech číselníků (typ hrobového místa, hřbitov a oddíl) jsou to jedinečná identifikační čísla pro každou položku daného číselníků. Také v tabulkách pochovaných a nájmů je třeba dodržet jedinou podmínku pro tvorbu identifikátoru nové položky – jedinečnost.</w:t>
      </w:r>
    </w:p>
    <w:p>
      <w:pPr>
        <w:pStyle w:val="Normal"/>
        <w:rPr/>
      </w:pPr>
      <w:r>
        <w:rPr/>
        <w:t>Zvláštní postavení mezi identifikátory mají identifikátor hrobového místa a identifikátor nájemce hrobového místa. Těmto číselným klíčům jsou věnovány následující kapitoly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1. Identifikátor hrobového mís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Identifikátor hrobového místa představuje složený klíč, který zajišťuje jedinečnou identifikaci hrobového místa v mapě a zároveň zajišťuje vazbu na všechny popisné údaje vztažené k tomuto hrobovému místu. Tento identifikátor je pro každé hrobové místo jedinečný a jeho hodnota je vypočítána z identifikátoru hřbitova, oddílu a čísla hrobového místa. Identifikátor hrobového místa se určuje dle následujícího vztah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 hrobového místa = ID hřbitova * 1000000 + ID oddílu * 10000 + číslo hrobového mí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2. Identifikátor nájemce hrobového míst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/>
        <w:t>Identifikátor nájemce hrobového místa je jedinečné číslo, které je dále využíváno k zajištění vazby na smlouvu s nájemcem hrobového místa. Smlouva s nájemcem hrobového místa je uložena ve formátu MS Word, přičemž jméno souboru je odvozeno z identifikátoru nájemce. Např.: 1547.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8640" w:leader="none"/>
        <w:tab w:val="right" w:pos="9072" w:leader="none"/>
      </w:tabs>
      <w:ind w:right="360" w:hanging="0"/>
      <w:rPr/>
    </w:pPr>
    <w:r>
      <w:rPr/>
      <w:t>Datový mod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75" w:leader="none"/>
        <w:tab w:val="center" w:pos="4536" w:leader="none"/>
        <w:tab w:val="right" w:pos="9072" w:leader="none"/>
      </w:tabs>
      <w:rPr/>
    </w:pPr>
    <w:r>
      <w:rPr/>
      <w:tab/>
      <w:tab/>
      <w:tab/>
      <w:t>Správa hřbitova 1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FF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33996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280" w:after="280"/>
    </w:pPr>
    <w:rPr>
      <w:color w:val="000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06:41:00Z</dcterms:created>
  <dc:creator>Josef Genserek</dc:creator>
  <dc:description/>
  <dc:language>en-US</dc:language>
  <cp:lastModifiedBy>mmo</cp:lastModifiedBy>
  <dcterms:modified xsi:type="dcterms:W3CDTF">2003-03-15T08:03:00Z</dcterms:modified>
  <cp:revision>46</cp:revision>
  <dc:subject/>
  <dc:title/>
</cp:coreProperties>
</file>