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ontract between lessee and lessor</w:t>
      </w:r>
    </w:p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Smlouva mezi n</w:t>
      </w:r>
      <w:r>
        <w:rPr>
          <w:b/>
          <w:bCs/>
          <w:sz w:val="28"/>
        </w:rPr>
        <w:t>ájemcem a pronajímatele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8T12:52:00Z</dcterms:created>
  <dc:creator>Josef Genserek</dc:creator>
  <dc:description/>
  <dc:language>en-US</dc:language>
  <cp:lastModifiedBy>Josef Genserek</cp:lastModifiedBy>
  <dcterms:modified xsi:type="dcterms:W3CDTF">2003-04-08T12:55:00Z</dcterms:modified>
  <cp:revision>1</cp:revision>
  <dc:subject/>
  <dc:title>Contract between lessee and lessor</dc:title>
</cp:coreProperties>
</file>