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metery manager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escription of data model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/>
      </w:pPr>
      <w:r>
        <w:rPr/>
        <w:t>3/13/2003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ntent: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  <w:u w:val="singl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</w:rPr>
        <w:t>1. Data model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1.1. Tables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1. Hrobové místo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2. Typ hrobového místa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3. Hřbitov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4. Oddíl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5. Pochovaní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6. Nájemci</w:t>
      </w:r>
      <w:r>
        <w:rPr>
          <w:rFonts w:cs="Arial" w:ascii="Arial" w:hAnsi="Arial"/>
          <w:b w:val="false"/>
          <w:bCs w:val="false"/>
        </w:rPr>
        <w:tab/>
        <w:t>4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1.1.7. Nájmy</w:t>
      </w:r>
      <w:r>
        <w:rPr>
          <w:rFonts w:cs="Arial" w:ascii="Arial" w:hAnsi="Arial"/>
          <w:b w:val="false"/>
          <w:bCs w:val="false"/>
        </w:rPr>
        <w:tab/>
        <w:t>4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1.2. Relationship among tables</w:t>
      </w:r>
      <w:r>
        <w:rPr>
          <w:rFonts w:cs="Arial" w:ascii="Arial" w:hAnsi="Arial"/>
          <w:b w:val="false"/>
          <w:bCs w:val="false"/>
        </w:rPr>
        <w:tab/>
        <w:t>5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</w:rPr>
        <w:t>2. Identificators</w:t>
      </w:r>
      <w:r>
        <w:rPr>
          <w:rFonts w:cs="Arial" w:ascii="Arial" w:hAnsi="Arial"/>
          <w:b w:val="false"/>
          <w:bCs w:val="false"/>
        </w:rPr>
        <w:tab/>
        <w:t>6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2.1. Identificator of grave place</w:t>
      </w:r>
      <w:r>
        <w:rPr>
          <w:rFonts w:cs="Arial" w:ascii="Arial" w:hAnsi="Arial"/>
          <w:b w:val="false"/>
          <w:bCs w:val="false"/>
        </w:rPr>
        <w:tab/>
        <w:t>6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2.2. Identificator of lessee</w:t>
      </w:r>
      <w:r>
        <w:rPr>
          <w:rFonts w:cs="Arial" w:ascii="Arial" w:hAnsi="Arial"/>
          <w:b w:val="false"/>
          <w:bCs w:val="false"/>
        </w:rPr>
        <w:tab/>
        <w:t>6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2"/>
        <w:rPr/>
      </w:pPr>
      <w:r>
        <w:rPr/>
        <w:t>1. Data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table’s structures and relationship among table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1. Tabl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Description of table’s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1. Grave places</w:t>
      </w:r>
    </w:p>
    <w:p>
      <w:pPr>
        <w:pStyle w:val="Normal"/>
        <w:rPr/>
      </w:pPr>
      <w:r>
        <w:rPr/>
        <w:t>Table is in dBASE format, as part of ESRI shapefile. This is spatial data used for localization of grave. File hm.dbf is in fact attribute tables of grave places layer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4532"/>
        <w:gridCol w:w="2301"/>
      </w:tblGrid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4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grave place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10/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IL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cation number of sectio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4/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L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grave pla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8/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grav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4/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in ma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filename of grave image (photo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5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BITOV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cemeter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3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2. Type of grave</w:t>
      </w:r>
    </w:p>
    <w:p>
      <w:pPr>
        <w:pStyle w:val="Normal"/>
        <w:rPr/>
      </w:pPr>
      <w:r>
        <w:rPr/>
        <w:t>Table is stored in Access database, file data.mdb. This is a list of types of graves. Name of  table: hm_typ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NAME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tion number of  type of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ype of grav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6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3. Cemetery</w:t>
      </w:r>
    </w:p>
    <w:p>
      <w:pPr>
        <w:pStyle w:val="Normal"/>
        <w:rPr/>
      </w:pPr>
      <w:r>
        <w:rPr/>
        <w:t>Table is stored in Access database, file data.mdb. This is list of managed cemeteries. Name of table: hrbitov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NAME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cemeter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emeter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4. Section</w:t>
      </w:r>
    </w:p>
    <w:p>
      <w:pPr>
        <w:pStyle w:val="Normal"/>
        <w:rPr/>
      </w:pPr>
      <w:r>
        <w:rPr/>
        <w:t>Table is stored in Access database, file data.mdb. This is a list of sections for all managed cemeteries. Name of  table: oddil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NAME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secti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ec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1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BITO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cemeter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5. Deads</w:t>
      </w:r>
    </w:p>
    <w:p>
      <w:pPr>
        <w:pStyle w:val="Normal"/>
        <w:rPr/>
      </w:pPr>
      <w:r>
        <w:rPr/>
        <w:t>Table is stored in Access database, file data.mdb. This is a list of deads in all managed cemeteries. Name of table: mrtvi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dea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HM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grav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recisio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PRE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n front of name of dea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dea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3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name of dea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Z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after name of dea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NAR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ing da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(shor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UMRT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deat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(shor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POHREB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funer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(shor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OUBE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a grave deep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 valu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6. Lessees</w:t>
      </w:r>
    </w:p>
    <w:p>
      <w:pPr>
        <w:pStyle w:val="Normal"/>
        <w:rPr/>
      </w:pPr>
      <w:r>
        <w:rPr/>
        <w:t>Table is stored in Access database, file data.mdb. This is a list of lessees in all managed cemeteries. Name of table: platci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499"/>
        <w:gridCol w:w="230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lessee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HM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grav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recis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PRE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 in front of name of lesse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lesse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name of lesse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Z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after name of lesse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 of lesse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C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l cod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numbe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LOUV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filename of  contrac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7. Payments</w:t>
      </w:r>
    </w:p>
    <w:p>
      <w:pPr>
        <w:pStyle w:val="Normal"/>
        <w:rPr/>
      </w:pPr>
      <w:r>
        <w:rPr/>
        <w:t>Table is stored in Access database, file data.mdb. This is a list of all payments in all managed cemeteries. Name of table: plat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ELD TYPE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paymen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HM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number of grav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_O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egin of lea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(shor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_D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end of lea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(shor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K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amoun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Numb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PLATBY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(short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aymen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6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2. Relationship among tabl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5943600" cy="7543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543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pt;margin-top:10.3pt;width:467.95pt;height:593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16002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9pt;margin-top:10.3pt;width:125.95pt;height:134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RI shapefile</w:t>
        <w:tab/>
        <w:tab/>
        <w:t>Access Database</w:t>
      </w:r>
    </w:p>
    <w:tbl>
      <w:tblPr>
        <w:tblW w:w="23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</w:tblGrid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ve places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70485</wp:posOffset>
                      </wp:positionV>
                      <wp:extent cx="2809875" cy="56197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885">
                                    <a:moveTo>
                                      <a:pt x="0" y="885"/>
                                    </a:moveTo>
                                    <a:lnTo>
                                      <a:pt x="3900" y="885"/>
                                    </a:lnTo>
                                    <a:lnTo>
                                      <a:pt x="3907" y="0"/>
                                    </a:lnTo>
                                    <a:lnTo>
                                      <a:pt x="442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5,885" path="m0,885l3900,885l3907,0l4425,0e" stroked="t" o:allowincell="t" style="position:absolute;margin-left:114.4pt;margin-top:5.55pt;width:221.2pt;height:44.2pt;mso-wrap-style:none;v-text-anchor:middle">
                      <v:fill o:detectmouseclick="t" on="false"/>
                      <v:stroke color="green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142240</wp:posOffset>
                      </wp:positionV>
                      <wp:extent cx="266700" cy="1951990"/>
                      <wp:effectExtent l="9525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4">
                                    <a:moveTo>
                                      <a:pt x="0" y="0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420" y="3074"/>
                                    </a:lnTo>
                                    <a:lnTo>
                                      <a:pt x="15" y="307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4" path="m0,0l420,0l420,3074l15,3074e" stroked="t" o:allowincell="t" style="position:absolute;margin-left:115.15pt;margin-top:11.2pt;width:20.95pt;height:153.6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85090</wp:posOffset>
                      </wp:positionV>
                      <wp:extent cx="609600" cy="5043170"/>
                      <wp:effectExtent l="9525" t="952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0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7942">
                                    <a:moveTo>
                                      <a:pt x="0" y="0"/>
                                    </a:moveTo>
                                    <a:lnTo>
                                      <a:pt x="960" y="0"/>
                                    </a:lnTo>
                                    <a:lnTo>
                                      <a:pt x="960" y="7942"/>
                                    </a:lnTo>
                                    <a:lnTo>
                                      <a:pt x="30" y="794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7942" path="m0,0l960,0l960,7942l30,7942e" stroked="t" o:allowincell="t" style="position:absolute;margin-left:115.15pt;margin-top:6.7pt;width:47.95pt;height:397.0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27940</wp:posOffset>
                      </wp:positionV>
                      <wp:extent cx="2804795" cy="561467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760" cy="56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7" h="8842">
                                    <a:moveTo>
                                      <a:pt x="0" y="7"/>
                                    </a:moveTo>
                                    <a:lnTo>
                                      <a:pt x="1545" y="0"/>
                                    </a:lnTo>
                                    <a:lnTo>
                                      <a:pt x="1552" y="8842"/>
                                    </a:lnTo>
                                    <a:lnTo>
                                      <a:pt x="4417" y="884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7,8842" path="m0,7l1545,0l1552,8842l4417,8842e" stroked="t" o:allowincell="t" style="position:absolute;margin-left:114.8pt;margin-top:2.2pt;width:220.8pt;height:442.0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D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79375</wp:posOffset>
                      </wp:positionV>
                      <wp:extent cx="2809875" cy="3109595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31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4897">
                                    <a:moveTo>
                                      <a:pt x="0" y="0"/>
                                    </a:moveTo>
                                    <a:lnTo>
                                      <a:pt x="2685" y="0"/>
                                    </a:lnTo>
                                    <a:lnTo>
                                      <a:pt x="2692" y="4897"/>
                                    </a:lnTo>
                                    <a:lnTo>
                                      <a:pt x="4425" y="48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5,4897" path="m0,0l2685,0l2692,4897l4425,4890e" stroked="t" o:allowincell="t" style="position:absolute;margin-left:114.4pt;margin-top:6.25pt;width:221.2pt;height:244.8pt;mso-wrap-style:none;v-text-anchor:middle">
                      <v:fill o:detectmouseclick="t" on="false"/>
                      <v:stroke color="blue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</w:rPr>
              <w:t>ODDI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L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YP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64770</wp:posOffset>
                      </wp:positionV>
                      <wp:extent cx="2809875" cy="39243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618">
                                    <a:moveTo>
                                      <a:pt x="0" y="3"/>
                                    </a:moveTo>
                                    <a:lnTo>
                                      <a:pt x="3877" y="0"/>
                                    </a:lnTo>
                                    <a:lnTo>
                                      <a:pt x="3870" y="618"/>
                                    </a:lnTo>
                                    <a:lnTo>
                                      <a:pt x="4425" y="6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5,618" path="m0,3l3877,0l3870,618l4425,618e" stroked="t" o:allowincell="t" style="position:absolute;margin-left:114.4pt;margin-top:5.1pt;width:221.2pt;height:30.8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HRBITOV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1770</wp:posOffset>
                </wp:positionV>
                <wp:extent cx="1530350" cy="5638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ype of gr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E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4.4pt;mso-wrap-distance-left:7.05pt;mso-wrap-distance-right:0pt;mso-wrap-distance-top:0pt;mso-wrap-distance-bottom:0pt;margin-top:-115.1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ype of gr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E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1530350" cy="5638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Cemete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E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4.4pt;mso-wrap-distance-left:7.05pt;mso-wrap-distance-right:0pt;mso-wrap-distance-top:0pt;mso-wrap-distance-bottom:0pt;margin-top:1.9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Cemete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E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ads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ID_H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PRE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Z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N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UMRT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POHREB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OUB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701040</wp:posOffset>
                </wp:positionV>
                <wp:extent cx="1530350" cy="7454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E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BITO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58.7pt;mso-wrap-distance-left:7.05pt;mso-wrap-distance-right:0pt;mso-wrap-distance-top:0pt;mso-wrap-distance-bottom:0pt;margin-top:-55.2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E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BITO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25400</wp:posOffset>
                </wp:positionV>
                <wp:extent cx="1530350" cy="23799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sse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ID_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UL_P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E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ME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UL_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LOU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7.4pt;mso-wrap-distance-left:0pt;mso-wrap-distance-right:7.05pt;mso-wrap-distance-top:0pt;mso-wrap-distance-bottom:0pt;margin-top:-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se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D_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UL_P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E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ME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UL_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LOU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09880</wp:posOffset>
                </wp:positionV>
                <wp:extent cx="1530350" cy="16535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y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ID_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_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_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T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_PLAT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KL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2pt;mso-wrap-distance-left:7.05pt;mso-wrap-distance-right:0pt;mso-wrap-distance-top:0pt;mso-wrap-distance-bottom:0pt;margin-top:24.4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y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D_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_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_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T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_PLAT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KL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Identific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s of used identificator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1. Identificator of grave plac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Identificator of grave place is unique key, calculat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grave place = ID cemetery * 1000000 + ID section * 10000 + number of g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2. Identificator of lesse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Identificator of lessee is unique number. It is used as name of contract file. Contract file is in MS Word format. Example: 1547.doc – contract with lessee with identificator 15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640" w:leader="none"/>
        <w:tab w:val="right" w:pos="9072" w:leader="none"/>
      </w:tabs>
      <w:ind w:right="360" w:hanging="0"/>
      <w:rPr/>
    </w:pPr>
    <w:r>
      <w:rPr/>
      <w:t>Description of data mode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enter" w:pos="8640" w:leader="none"/>
        <w:tab w:val="right" w:pos="9072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75" w:leader="none"/>
        <w:tab w:val="center" w:pos="4536" w:leader="none"/>
        <w:tab w:val="right" w:pos="9072" w:leader="none"/>
      </w:tabs>
      <w:rPr/>
    </w:pPr>
    <w:r>
      <w:rPr/>
      <w:tab/>
      <w:tab/>
      <w:tab/>
      <w:t>Cemetery manager 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99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41:00Z</dcterms:created>
  <dc:creator>Josef Genserek</dc:creator>
  <dc:description/>
  <dc:language>en-US</dc:language>
  <cp:lastModifiedBy>Josef Genserek</cp:lastModifiedBy>
  <dcterms:modified xsi:type="dcterms:W3CDTF">2003-04-09T10:52:00Z</dcterms:modified>
  <cp:revision>52</cp:revision>
  <dc:subject/>
  <dc:title/>
</cp:coreProperties>
</file>